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1585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Structure of VIN system</w:t>
            </w:r>
          </w:p>
          <w:tbl>
            <w:tblPr>
              <w:tblW w:w="8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7"/>
              <w:gridCol w:w="467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rFonts w:eastAsia="Times New Roman"/>
                      <w:sz w:val="28"/>
                      <w:lang w:val="fr-LU" w:eastAsia="zh-CN"/>
                    </w:rPr>
                    <w:t xml:space="preserve"> </w:t>
                  </w:r>
                  <w:r>
                    <w:rPr>
                      <w:sz w:val="28"/>
                      <w:lang w:val="fr-LU" w:eastAsia="zh-CN"/>
                    </w:rPr>
                    <w:t>5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A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eastAsia="zh-CN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?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2794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pt,2.2pt" to="286.6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3765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pt,29.65pt" to="404.05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.75pt" to="404.1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37084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pt,29.2pt" to="349.6pt,4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170305</wp:posOffset>
                      </wp:positionV>
                      <wp:extent cx="31178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92.15pt" to="293.1pt,9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27940</wp:posOffset>
                      </wp:positionV>
                      <wp:extent cx="0" cy="1143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2.2pt" to="268.6pt,9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800225</wp:posOffset>
                      </wp:positionV>
                      <wp:extent cx="654685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141.75pt" to="292.6pt,1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7305</wp:posOffset>
                      </wp:positionV>
                      <wp:extent cx="6350" cy="17722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2.15pt" to="241.55pt,14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694940</wp:posOffset>
                      </wp:positionV>
                      <wp:extent cx="883285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212.2pt" to="293.6pt,2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27305</wp:posOffset>
                      </wp:positionV>
                      <wp:extent cx="6350" cy="26670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2.15pt" to="224.0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317875</wp:posOffset>
                      </wp:positionV>
                      <wp:extent cx="122618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261.25pt" to="293.6pt,261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26670</wp:posOffset>
                      </wp:positionV>
                      <wp:extent cx="0" cy="3290570"/>
                      <wp:effectExtent l="5080" t="0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9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pt,2.1pt" to="196.6pt,26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3940810</wp:posOffset>
                      </wp:positionV>
                      <wp:extent cx="16395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5pt,310.3pt" to="293.6pt,310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32385</wp:posOffset>
                      </wp:positionV>
                      <wp:extent cx="0" cy="4064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2.55pt" to="179.1pt,3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52245</wp:posOffset>
                      </wp:positionH>
                      <wp:positionV relativeFrom="paragraph">
                        <wp:posOffset>4664075</wp:posOffset>
                      </wp:positionV>
                      <wp:extent cx="226441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4.35pt,367.25pt" to="292.6pt,36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875</wp:posOffset>
                      </wp:positionV>
                      <wp:extent cx="0" cy="42862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.25pt" to="151.6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32385</wp:posOffset>
                      </wp:positionV>
                      <wp:extent cx="0" cy="4038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2.55pt" to="125.1pt,3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33020</wp:posOffset>
                      </wp:positionV>
                      <wp:extent cx="0" cy="39433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2.6pt" to="107.1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2225</wp:posOffset>
                      </wp:positionV>
                      <wp:extent cx="0" cy="41465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.75pt" to="35.6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6510</wp:posOffset>
                      </wp:positionV>
                      <wp:extent cx="0" cy="4114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3pt" to="80.3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43230</wp:posOffset>
                      </wp:positionV>
                      <wp:extent cx="0" cy="4853305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85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4.9pt" to="53.1pt,41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297170</wp:posOffset>
                      </wp:positionV>
                      <wp:extent cx="304863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417.1pt" to="293.6pt,417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39420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34.6pt" to="79.55pt,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438785</wp:posOffset>
                      </wp:positionV>
                      <wp:extent cx="2349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1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37515</wp:posOffset>
                      </wp:positionV>
                      <wp:extent cx="635" cy="4225925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34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38785</wp:posOffset>
                      </wp:positionV>
                      <wp:extent cx="33655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6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3230</wp:posOffset>
                      </wp:positionV>
                      <wp:extent cx="635" cy="3496945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55pt;margin-top:3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94360</wp:posOffset>
                      </wp:positionV>
                      <wp:extent cx="2097405" cy="351790"/>
                      <wp:effectExtent l="0" t="0" r="0" b="0"/>
                      <wp:wrapNone/>
                      <wp:docPr id="2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numbe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    000001-9999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46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number</w:t>
                            </w:r>
                            <w:r>
                              <w:rPr>
                                <w:lang w:eastAsia="zh-CN"/>
                              </w:rPr>
                              <w:t>:    000001-9999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051560</wp:posOffset>
                      </wp:positionV>
                      <wp:extent cx="2097405" cy="351790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urer code :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82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urer code :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508125</wp:posOffset>
                      </wp:positionV>
                      <wp:extent cx="2097405" cy="588010"/>
                      <wp:effectExtent l="0" t="0" r="0" b="0"/>
                      <wp:wrapNone/>
                      <wp:docPr id="3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ction ye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7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H      201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      20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46.3pt;mso-wrap-distance-left:9.05pt;mso-wrap-distance-right:9.05pt;mso-wrap-distance-top:0pt;mso-wrap-distance-bottom:0pt;margin-top:118.75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 year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17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H      2018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19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K      202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242820</wp:posOffset>
                      </wp:positionV>
                      <wp:extent cx="2097405" cy="767715"/>
                      <wp:effectExtent l="0" t="0" r="0" b="0"/>
                      <wp:wrapNone/>
                      <wp:docPr id="31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767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heck Number calculated automatically. Possible character includi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, 1, 2, 3, 4, 5, 6, 7, 8, 9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60.45pt;mso-wrap-distance-left:9.05pt;mso-wrap-distance-right:9.05pt;mso-wrap-distance-top:0pt;mso-wrap-distance-bottom:0pt;margin-top:176.6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Number calculated automatically. Possible character inclu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1, 2, 3, 4, 5, 6, 7, 8, 9,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3152775</wp:posOffset>
                      </wp:positionV>
                      <wp:extent cx="2097405" cy="351790"/>
                      <wp:effectExtent l="0" t="0" r="0" b="0"/>
                      <wp:wrapNone/>
                      <wp:docPr id="3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/>
                                  </w:pPr>
                                  <w:r>
                                    <w:rPr/>
                                    <w:t>Version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N.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248.25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/>
                            </w:pPr>
                            <w:r>
                              <w:rPr/>
                              <w:t>Version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</w:t>
                            </w:r>
                            <w:r>
                              <w:rPr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N.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3753485</wp:posOffset>
                      </wp:positionV>
                      <wp:extent cx="2103755" cy="422910"/>
                      <wp:effectExtent l="0" t="0" r="0" b="0"/>
                      <wp:wrapNone/>
                      <wp:docPr id="3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4229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1:  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600"/>
                                    <w:rPr/>
                                  </w:pP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2:  A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33.3pt;mso-wrap-distance-left:9.05pt;mso-wrap-distance-right:9.05pt;mso-wrap-distance-top:0pt;mso-wrap-distance-bottom:0pt;margin-top:295.55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</w:t>
                            </w:r>
                            <w:r>
                              <w:rPr>
                                <w:lang w:eastAsia="zh-CN"/>
                              </w:rPr>
                              <w:t>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1:  A1</w:t>
                            </w:r>
                          </w:p>
                          <w:p>
                            <w:pPr>
                              <w:pStyle w:val="Normal"/>
                              <w:ind w:firstLine="1600"/>
                              <w:rPr/>
                            </w:pP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2:  A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417060</wp:posOffset>
                      </wp:positionV>
                      <wp:extent cx="2103755" cy="437515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4375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Vehicle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type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5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34.45pt;mso-wrap-distance-left:9.05pt;mso-wrap-distance-right:9.05pt;mso-wrap-distance-top:0pt;mso-wrap-distance-bottom:0pt;margin-top:347.8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Vehicle </w:t>
                            </w:r>
                            <w:r>
                              <w:rPr>
                                <w:lang w:eastAsia="zh-CN"/>
                              </w:rPr>
                              <w:t xml:space="preserve"> type: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5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12210</wp:posOffset>
                      </wp:positionH>
                      <wp:positionV relativeFrom="paragraph">
                        <wp:posOffset>5088890</wp:posOffset>
                      </wp:positionV>
                      <wp:extent cx="2103755" cy="351790"/>
                      <wp:effectExtent l="0" t="0" r="0" b="0"/>
                      <wp:wrapNone/>
                      <wp:docPr id="3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MI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             L4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7.7pt;mso-wrap-distance-left:9.05pt;mso-wrap-distance-right:9.05pt;mso-wrap-distance-top:0pt;mso-wrap-distance-bottom:0pt;margin-top:400.7pt;mso-position-vertical-relative:text;margin-left:292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MI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             L4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29" w:right="83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PMingLiU;新細明體" w:cs="Arial"/>
      <w:b/>
      <w:color w:val="00000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eastAsia="PMingLiU;新細明體"/>
      <w:sz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PMingLiU;新細明體" w:cs="Arial"/>
      <w:lang w:val="de-DE"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eastAsia="Arial Unicode MS"/>
      <w:sz w:val="24"/>
      <w:lang w:eastAsia="zh-TW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eastAsia="宋体;SimSun"/>
      <w:kern w:val="2"/>
      <w:sz w:val="24"/>
      <w:lang w:eastAsia="zh-CN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sz w:val="24"/>
      <w:szCs w:val="24"/>
      <w:lang w:val="en-US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/>
    <w:rPr/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spacing w:before="0" w:after="120"/>
      <w:ind w:firstLine="420"/>
      <w:jc w:val="left"/>
    </w:pPr>
    <w:rPr>
      <w:rFonts w:ascii="Times New Roman" w:hAnsi="Times New Roman" w:eastAsia="宋体;SimSun" w:cs="Times New Roman"/>
      <w:lang w:val="en-US"/>
    </w:rPr>
  </w:style>
  <w:style w:type="paragraph" w:styleId="24">
    <w:name w:val="正文首行缩进 2"/>
    <w:basedOn w:val="TextBodyIndent"/>
    <w:qFormat/>
    <w:pPr>
      <w:widowControl/>
      <w:spacing w:before="0" w:after="120"/>
      <w:ind w:left="420" w:firstLine="210"/>
      <w:jc w:val="left"/>
    </w:pPr>
    <w:rPr>
      <w:kern w:val="0"/>
      <w:sz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31:00Z</dcterms:created>
  <dc:creator>James Lee</dc:creator>
  <dc:description/>
  <cp:keywords/>
  <dc:language>en-US</dc:language>
  <cp:lastModifiedBy>微软用户</cp:lastModifiedBy>
  <cp:lastPrinted>2017-08-03T10:58:00Z</cp:lastPrinted>
  <dcterms:modified xsi:type="dcterms:W3CDTF">2017-12-14T07:41:00Z</dcterms:modified>
  <cp:revision>3</cp:revision>
  <dc:subject/>
  <dc:title> </dc:title>
</cp:coreProperties>
</file>